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KRAĆENI  ZAPISNIK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</w:rPr>
        <w:tab/>
      </w:r>
      <w:r>
        <w:rPr>
          <w:bCs/>
        </w:rPr>
        <w:tab/>
        <w:t>sa 3. (elektroničke) sjednice Općinskog vijeća Općine Petrovsko održane              21. srpnja 2025. godine putem e-maila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                       </w:t>
      </w:r>
      <w:r>
        <w:rPr>
          <w:bCs/>
        </w:rPr>
        <w:t>Zbog hitnosti</w:t>
      </w:r>
      <w:r>
        <w:rPr/>
        <w:t xml:space="preserve"> </w:t>
      </w:r>
      <w:r>
        <w:rPr>
          <w:bCs/>
        </w:rPr>
        <w:t>i opravdanosti donošenja Odluke o suglasnosti za provedbu ulaganja na području općine Petrovsko (Nabava kombi vozila u svrhu poboljšanja kvalitete života stanovništva Općine Petrovsko), Odluka s obrazloženjem, uz Poziv, dostavljena je putem e-maila svim vijećnicima na njihove e-mail adrese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Od vijećnika je zatraženo pismeno očitovanje putem e-maila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Nakon povrata očitovanja od 10 vijećnika ( Željko Vučilovski, Stjepan Krklec, Filip Križnik, Tanja Frljužec, Mario Škrnjug, Franjo Zrinščak, Stjepan Leljak, Antonio Hršak, Davor Bešenski i Mladen Šerek ) konstatirano je da je Odluka o suglasnosti za provedbu ulaganja na području općine Petrovsko donijeta jednoglasno, od 10 vijećnika 10 je suglasno o donošenju Odluke o suglasnosti za provedbu ulaganja na području općine Petrovsko u tekstu koji se prilaže zapisniku i čini njegov sastavni dio, a objavit će se u „Službenom glasniku Krapinsko-zagorske županije“. 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ZAPISNIČAR:                                                               PREDSJEDNIKOPĆINSKOGVIJEĆA</w:t>
      </w:r>
    </w:p>
    <w:p>
      <w:pPr>
        <w:pStyle w:val="Normal"/>
        <w:jc w:val="both"/>
        <w:rPr/>
      </w:pPr>
      <w:r>
        <w:rPr>
          <w:bCs/>
        </w:rPr>
        <w:t>Darija Frljužec                                                                          OPĆINE PETROVSKO</w:t>
      </w:r>
    </w:p>
    <w:p>
      <w:pPr>
        <w:pStyle w:val="Normal"/>
        <w:jc w:val="both"/>
        <w:textAlignment w:val="baseline"/>
        <w:rPr>
          <w:bCs/>
        </w:rPr>
      </w:pPr>
      <w:r>
        <w:rPr>
          <w:bCs/>
        </w:rPr>
        <w:t xml:space="preserve">                                                                                                          </w:t>
      </w:r>
      <w:r>
        <w:rPr>
          <w:bCs/>
        </w:rPr>
        <w:t>Davor Bešenski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</w:r>
    </w:p>
    <w:p>
      <w:pPr>
        <w:pStyle w:val="Normal"/>
        <w:ind w:left="424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jelotekstaChar">
    <w:name w:val="Tijelo teksta Char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80" w:leader="none"/>
      </w:tabs>
      <w:jc w:val="both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Uobiajeno">
    <w:name w:val="Uobičajeno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hr-H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1:49:00Z</dcterms:created>
  <dc:creator>Opcina</dc:creator>
  <dc:description/>
  <cp:keywords/>
  <dc:language>en-US</dc:language>
  <cp:lastModifiedBy>Korisnik</cp:lastModifiedBy>
  <cp:lastPrinted>2020-06-30T13:03:00Z</cp:lastPrinted>
  <dcterms:modified xsi:type="dcterms:W3CDTF">2025-09-08T07:22:00Z</dcterms:modified>
  <cp:revision>16</cp:revision>
  <dc:subject/>
  <dc:title>SKRAĆENI ZAPISNIK</dc:title>
</cp:coreProperties>
</file>